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ое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КРАСНОЯР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.01.2020                                     РЕШЕНИЕ № __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5.12.2019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13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0 год и плановый период 2021 и 2022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5.12.2019 года №113 «О бюджете Красноярского сельского поселения Цимлянского района на 2020 год и плановый период 2021 и 2022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 подпункте 1 пункта 1 цифры «16287,6» заменить цифрами «16629,7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В подпункте 2 пункта 1 цифры «16287,6» заменить цифрами            «</w:t>
      </w:r>
      <w:r>
        <w:rPr>
          <w:iCs/>
          <w:sz w:val="28"/>
          <w:szCs w:val="28"/>
        </w:rPr>
        <w:t>16629,7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Приложение №1 «Объем поступлений доходов бюджета Красноярского сельского поселения Цимлянского района на 2020 год и плановый период 2021 и 2022 годов» изложить в редакции приложения №1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2 «Источники финансирования дефицита бюджета Красноярского сельского поселения Цимлянского района на 2020 год и плановый период 2021 и 2022 годов» изложить в редакции приложения №2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Приложение №4 «Перечень главных администраторов доходов бюджета Красноярского сельского поселения Цимлянского района – вышестоящие органы государственной власти» изложить в редакции приложения №3 к настоящему решению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Приложение №6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0 год и плановый период 2021 и 2022 годов» изложить в редакции приложения №4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7. Приложение №7 «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на 2020 год и плановый период 2021 и 2022 годов» изложить в редакции приложения №5 к настоящему решению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7. Приложение №8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0 год и плановый период 2021 и 2022 годов» изложить в редакции приложения №6 к настоящему решению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 С.И. Семенов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19-03-21T14:18:00Z</cp:lastPrinted>
  <dcterms:modified xsi:type="dcterms:W3CDTF">2020-01-23T12:10:00Z</dcterms:modified>
  <cp:revision>3</cp:revision>
  <dc:subject/>
  <dc:title>Проект</dc:title>
</cp:coreProperties>
</file>