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en-US"/>
        </w:rPr>
        <w:t>24</w:t>
      </w:r>
      <w:r>
        <w:rPr>
          <w:bCs/>
          <w:color w:val="000000"/>
          <w:spacing w:val="-2"/>
          <w:sz w:val="28"/>
          <w:szCs w:val="28"/>
        </w:rPr>
        <w:t>.10.2024                                   РЕШЕНИЕ №</w:t>
      </w:r>
      <w:r>
        <w:rPr>
          <w:bCs/>
          <w:color w:val="000000"/>
          <w:spacing w:val="-2"/>
          <w:sz w:val="28"/>
          <w:szCs w:val="28"/>
          <w:lang w:val="en-US"/>
        </w:rPr>
        <w:t>109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8.12.2023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89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4 год и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8.12.2023 года №89 «О бюджете Красноярского сельского поселения Цимлянского района на 2024 год и плановый период 2025 и 2026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 подпункте 1.1 пункта 1 цифры «</w:t>
      </w:r>
      <w:r>
        <w:rPr>
          <w:iCs/>
          <w:sz w:val="28"/>
          <w:szCs w:val="28"/>
        </w:rPr>
        <w:t>29163,9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30873,9»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В подпункте 1.2 пункта 1 цифры «</w:t>
      </w:r>
      <w:r>
        <w:rPr>
          <w:iCs/>
          <w:sz w:val="28"/>
          <w:szCs w:val="28"/>
        </w:rPr>
        <w:t>30967,1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32677,1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№1 «Объем поступлений доходов бюджета Красноярского сельского поселения Цимлянского района на 2024 год и плановый период 2025 и 2026 годов» изложить в редакции согласно приложения №1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2 «Источники финансирования дефицита бюджета Красноярского сельского поселения Цимлянского района на 2024 год и плановый период 2025 и 2026 годов» изложить в редакции согласно приложения №2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Приложение №3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4 год и плановый период 2025 и 2026 годов» изложить в редакции согласно приложения №3 к настоящему решению.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Приложение №4 «Ведомственная структура расходов бюджета Красноярского сельского поселения Цимлянского района на 2024 год и плановый период 2025 и 2026 годов» изложить в редакции согласно приложения №4 к настоящему решению. </w:t>
      </w:r>
    </w:p>
    <w:p>
      <w:pPr>
        <w:pStyle w:val="Normal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7. Приложение №5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4 год и плановый период 2025 и 2026 годов» изложить в редакции согласно приложения №5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В.Б. Беспечальных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19-03-21T14:18:00Z</cp:lastPrinted>
  <dcterms:modified xsi:type="dcterms:W3CDTF">2024-10-24T09:22:00Z</dcterms:modified>
  <cp:revision>40</cp:revision>
  <dc:subject/>
  <dc:title>Проект</dc:title>
</cp:coreProperties>
</file>