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14" w:leader="none"/>
          <w:tab w:val="left" w:pos="6379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2415</wp:posOffset>
            </wp:positionH>
            <wp:positionV relativeFrom="paragraph">
              <wp:posOffset>20320</wp:posOffset>
            </wp:positionV>
            <wp:extent cx="541655" cy="7162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14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СЕЛЬСКОГО ПОСЕЛЕНИЯ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10.08.2021                                     РЕШЕНИЕ №178</w:t>
      </w:r>
      <w:r>
        <w:rPr>
          <w:b/>
          <w:bCs/>
          <w:color w:val="000000"/>
          <w:spacing w:val="-2"/>
          <w:sz w:val="28"/>
          <w:szCs w:val="28"/>
        </w:rPr>
        <w:t xml:space="preserve">                         </w:t>
      </w:r>
      <w:r>
        <w:rPr>
          <w:bCs/>
          <w:color w:val="000000"/>
          <w:spacing w:val="-2"/>
          <w:sz w:val="28"/>
          <w:szCs w:val="28"/>
        </w:rPr>
        <w:t>ст. Краснояр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Красноярского сельского поселения от 25.12.2020 год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147 «О бюджете Красноярского сельского поселения 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на 2021 год и плановый период 2022 и 2023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 соответствии с Уставом муниципального образования «Красноярское сельское поселение», Собрание депутатов Красноярского сельского поселения Цимлянского района</w:t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Внести в решение Собрания депутатов Красноярского сельского поселения </w:t>
      </w:r>
      <w:r>
        <w:rPr>
          <w:color w:val="000000"/>
          <w:sz w:val="28"/>
          <w:szCs w:val="28"/>
        </w:rPr>
        <w:t>от 25.12.2020 года №147 «О бюджете Красноярского сельского поселения Цимлянского района на 2021 год и плановый период 2022 и 2023 годов» следующие изменения: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В подпункте 1 пункта 1 цифры «24956,2» заменить цифрами «24930,7».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>2. В подпункте 2 пункта 1 цифры «27760,2» заменить цифрами            «27734,7</w:t>
      </w:r>
      <w:r>
        <w:rPr>
          <w:iCs/>
          <w:sz w:val="28"/>
          <w:szCs w:val="28"/>
        </w:rPr>
        <w:t>»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Приложение №1 «Объем поступлений доходов бюджета Красноярского сельского поселения Цимлянского района на 2021 год и плановый период 2022 и 2023 годов» изложить в редакции приложения №1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. Приложение №2 «Источники финансирования дефицита бюджета Красноярского сельского поселения Цимлянского района на 2021 год и плановый период 2022 и 2023 годов» изложить в редакции приложения №2 к настоящему решению. 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. Приложение №6 «Распределение бюджетных ассигнований по разделам, подразделам, целевым статьям (муниципальным программам Красноярского сельского поселения и непрограммным направлениям деятельности), группам (подгруппам) видов расходов классификации расходов бюджета Красноярского сельского поселения Цимлянского района на 2021 год и плановый период 2022 и 2023 годов» изложить в редакции приложения №3 к настоящему решению. 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. Приложение №7 «Ведомственная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а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ярского сельского поселения Цимлянского района на 2021 год и плановый период 2022 и 2023 годов» изложить в редакции приложения №4 к настоящему решению. 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3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 xml:space="preserve">7. Приложение №8 «Распределение бюджетных ассигнований по целевым статьям (муниципальным программам Краснояр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ярского сельского поселения Цимлянского района на 2021 год и плановый период 2022 и 2023 годов» изложить в редакции приложения №5 к настоящему решению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лава Красноярского сельского поселения                        С.И. Семенов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шение вносит отде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кономики и финансов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2:03:00Z</dcterms:created>
  <dc:creator>unknown</dc:creator>
  <dc:description/>
  <cp:keywords/>
  <dc:language>en-US</dc:language>
  <cp:lastModifiedBy>Елена</cp:lastModifiedBy>
  <cp:lastPrinted>2019-03-21T14:18:00Z</cp:lastPrinted>
  <dcterms:modified xsi:type="dcterms:W3CDTF">2021-08-10T04:52:00Z</dcterms:modified>
  <cp:revision>25</cp:revision>
  <dc:subject/>
  <dc:title>Проект</dc:title>
</cp:coreProperties>
</file>