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НОЯРСКОЕ СЕЛЬСКОЕ ПОСЕЛЕНИЕ»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___.11.2019                                     РЕШЕНИЕ №__    </w:t>
      </w: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ст. Красноярская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3"/>
        <w:gridCol w:w="2463"/>
        <w:gridCol w:w="2463"/>
      </w:tblGrid>
      <w:tr>
        <w:trPr/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суждению проек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я Собрания депутат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ого 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 xml:space="preserve">О бюджете Красноярского сельского поселени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млянского района на 2020 год и плановый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период 2021 и 2022 год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решением Собрания депутатов Красноярского сельского поселения от 16.12.2011 №80 «Об утверждении Порядка организации и проведения публичных слушаний в Красноярском сельском поселении», Собрание депутатов Красноя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 решения Собрания депутатов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  <w:r>
        <w:rPr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О бюджете Красноярского сельского поселения Цимлянского района на 2020 год и плановый период 2021 и 2022 годов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, согласно приложению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обсуждению проекта решения Собрания депутатов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  <w:r>
        <w:rPr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О бюджете Красноярского сельского поселения Цимлянского района на 2020 год и плановый период 2021 и 2022 годов</w:t>
      </w:r>
      <w:r>
        <w:rPr>
          <w:sz w:val="28"/>
          <w:szCs w:val="28"/>
          <w:lang w:eastAsia="ar-SA"/>
        </w:rPr>
        <w:t xml:space="preserve">» </w:t>
      </w:r>
      <w:r>
        <w:rPr>
          <w:sz w:val="28"/>
          <w:szCs w:val="28"/>
        </w:rPr>
        <w:t>на 10.12</w:t>
      </w:r>
      <w:r>
        <w:rPr>
          <w:color w:val="000000"/>
          <w:sz w:val="28"/>
          <w:szCs w:val="28"/>
        </w:rPr>
        <w:t>.2019</w:t>
      </w:r>
      <w:r>
        <w:rPr>
          <w:sz w:val="28"/>
          <w:szCs w:val="28"/>
        </w:rPr>
        <w:t xml:space="preserve"> года в 17-00 в здании Администрации Красноярского сельского поселения по адресу: ст. Красноярская, ул. Победы, 11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азместить </w:t>
      </w:r>
      <w:r>
        <w:rPr>
          <w:sz w:val="28"/>
          <w:szCs w:val="28"/>
          <w:lang w:eastAsia="ar-SA"/>
        </w:rPr>
        <w:t xml:space="preserve">проект решения Собрания депутатов Красноярского сельского поселения </w:t>
      </w:r>
      <w:r>
        <w:rPr>
          <w:b/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О бюджете Красноярского сельского поселения Цимлянского района на 2020 год и плановый период 2021 и 2022 годов</w:t>
      </w:r>
      <w:r>
        <w:rPr>
          <w:sz w:val="28"/>
          <w:szCs w:val="28"/>
          <w:lang w:eastAsia="ar-SA"/>
        </w:rPr>
        <w:t>» на официальном сайте Администрации Красноярского сельского поселения и обнародовать в информационном бюллетене Администрации Краснояр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Сформировать комиссию по проведению публичных слушаний в следующем составе: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67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е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глава Красноярского сельского поселения.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а Нина Павл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Администрации Красноярского сельского поселения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экономики и финансов Администрации Красноярского сельского поселения;</w:t>
            </w:r>
          </w:p>
        </w:tc>
      </w:tr>
      <w:tr>
        <w:trPr>
          <w:trHeight w:val="6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а Галина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Цимлянского район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Анна Валер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расноярского сельского поселения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Определить, что заявки лиц, желающих выступить на публичных слушаниях, а также замечания, предложения и поправки к обсуждаемому проекту решения </w:t>
      </w:r>
      <w:r>
        <w:rPr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О бюджете Красноярского сельского поселения Цимлянского района на 2020 год и плановый период 2021 и 2022 годов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>, принимаются в Администрации Красноярского сельского поселения расположенной по адресу: Ростовская область, Цимлянский район, ст. Красноярская, ул. Победы 114, кабинет №4, в рабочие дни с 8-00 до 16-12 часов до 09.12</w:t>
      </w:r>
      <w:r>
        <w:rPr>
          <w:color w:val="000000"/>
          <w:sz w:val="28"/>
          <w:szCs w:val="28"/>
        </w:rPr>
        <w:t>.2019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7. Контроль за выполнением решения возложить на комиссию по бюджету, налогам и собственности </w:t>
      </w:r>
      <w:r>
        <w:rPr>
          <w:sz w:val="28"/>
          <w:szCs w:val="28"/>
          <w:lang w:eastAsia="en-US"/>
        </w:rPr>
        <w:t>Собрания депутатов Красноярского сельского поселения Цимлянского района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</w:t>
        <w:tab/>
        <w:tab/>
        <w:t xml:space="preserve">                     С.И. Семенов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Решение вносит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кономики и финансов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ярского сельского 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__.11.2019 №___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color w:val="000000"/>
          <w:sz w:val="20"/>
          <w:szCs w:val="20"/>
        </w:rPr>
        <w:t xml:space="preserve">Проект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НОЯРСКОЕ СЕЛЬСКОЕ ПОСЕЛЕНИЕ»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_.12.2019                                     РЕШЕНИЕ №___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Красноярского сельского поселени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млянского района на 2020 год и плановый </w:t>
      </w:r>
    </w:p>
    <w:p>
      <w:pPr>
        <w:pStyle w:val="Normal"/>
        <w:widowControl w:val="false"/>
        <w:autoSpaceDE w:val="false"/>
        <w:rPr/>
      </w:pPr>
      <w:r>
        <w:rPr/>
        <w:t>период 2021 и 2022 годо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 Собрание депутатов Красноярского сельского поселения Цимлянского район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Красноярского сельского поселения Цимлянского район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1. прогнозируемый общий объем доходов бюджета Красноярского сельского поселения Цимлянского района в сумме 16018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2. общий объем расходов бюджета Красноярского сельского поселения Цимлянского района в сумме 16018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3.  </w:t>
      </w:r>
      <w:r>
        <w:rPr>
          <w:iCs/>
          <w:sz w:val="28"/>
          <w:szCs w:val="28"/>
        </w:rPr>
        <w:t>верхний предел муниципального внутреннего долга Красноярского сельского поселения Цимлянского района на 1 января 2021 года в сумме 0,0 тыс. рублей, в том числе верхний предел долга по муниципальным гарантиям Красноярского сельского поселения Цимлян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4.  предельный объем муниципального долга Красноярского сельского поселения Цимлянского района в сумме </w:t>
      </w:r>
      <w:r>
        <w:rPr>
          <w:sz w:val="28"/>
          <w:szCs w:val="28"/>
        </w:rPr>
        <w:t>1949,0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5. объем расходов на обслуживание муниципального долга Красноярского сельского поселения Цимлян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6. прогнозируемый дефицит бюджета Красноярского сельского поселения Цимлянского района в сумме </w:t>
      </w:r>
      <w:r>
        <w:rPr>
          <w:iCs/>
          <w:sz w:val="28"/>
          <w:szCs w:val="28"/>
        </w:rPr>
        <w:t>0,0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 Утвердить основные характеристики бюджета Красноярского сельского поселения Цимлян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1.  прогнозируемый общий объем доходов бюджета Красноярского сельского поселения Цимлянского района на 2021 год в сумме 8638,0 тыс. рублей и на 2022 год в сумме 8809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2. общий объем расходов бюджета Красноярского сельского поселения Цимлянского района на 2021 год в сумме 8638,0 тыс. рублей, в том числе условно утвержденные расходы в сумме 210,0 тыс. рублей, и на 2022 год в сумме 8809,3 тыс. рублей, в том числе условно утвержденные расходы в сумме 439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3.   </w:t>
      </w:r>
      <w:r>
        <w:rPr>
          <w:iCs/>
          <w:sz w:val="28"/>
          <w:szCs w:val="28"/>
        </w:rPr>
        <w:t>верхний предел муниципального внутреннего долга Красноярского сельского поселения Цимлянского района на 1 января 2022 года в сумме 0,0 тыс. рублей, в том числе верхний предел долга по муниципальным гарантиям Красноярского сельского поселения Цимлянского района в сумме 0,0 тыс. рублей, и верхний предел муниципального внутреннего долга Красноярского сельского поселения Цимлянского района на 1 января 2023 года в сумме 0,0 тыс. рублей, в том числе верхний предел долга по муниципальным гарантиям Красноярского сельского поселения Цимлян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4.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расноярского сельского поселения Цимлянского района на 2021 год в сумме </w:t>
      </w:r>
      <w:r>
        <w:rPr>
          <w:sz w:val="28"/>
          <w:szCs w:val="28"/>
        </w:rPr>
        <w:t>2080,6 тыс</w:t>
      </w:r>
      <w:r>
        <w:rPr>
          <w:iCs/>
          <w:color w:val="000000"/>
          <w:sz w:val="28"/>
          <w:szCs w:val="28"/>
        </w:rPr>
        <w:t xml:space="preserve">. рублей и на 2022 год в сумме </w:t>
      </w:r>
      <w:r>
        <w:rPr>
          <w:iCs/>
          <w:sz w:val="28"/>
          <w:szCs w:val="28"/>
        </w:rPr>
        <w:t>2261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5. объем расходов на обслуживание муниципального долга Красноярского сельского поселения Цимлянского района на 2021 год 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6. прогнозируемый дефицит бюджета Красноярского сельского поселения Цимлянского района на 2021 год  в сумме </w:t>
      </w:r>
      <w:r>
        <w:rPr>
          <w:iCs/>
          <w:sz w:val="28"/>
          <w:szCs w:val="28"/>
        </w:rPr>
        <w:t>0,0 тыс.</w:t>
      </w:r>
      <w:r>
        <w:rPr>
          <w:iCs/>
          <w:color w:val="000000"/>
          <w:sz w:val="28"/>
          <w:szCs w:val="28"/>
        </w:rPr>
        <w:t xml:space="preserve"> рублей и на 2022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Красноярского сельского поселения Цимлянского района объем поступлений доходов на 2020 год и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ярского сельского поселения Цимлянского района на 2020 год и плановый период 2021 и 2022 годов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ярского сельского поселения Цимлянского района – органов муниципальной власти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ярского сельского поселения Цимлянского района – вышестоящие органы государственной власт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Утвердить перечень главных администраторов источников финансирования дефицита бюджета Красноярского сельского поселения Цимлянского района согласно приложению 5 к настоящему решению.</w:t>
      </w:r>
    </w:p>
    <w:p>
      <w:pPr>
        <w:pStyle w:val="Normal"/>
        <w:widowControl w:val="false"/>
        <w:autoSpaceDE w:val="false"/>
        <w:spacing w:before="0" w:after="120"/>
        <w:ind w:firstLine="73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расноярского сельского поселения Цимлянского района на 2020 год в сумме 0,0 тыс. рублей, на 2021 год в сумме 0,0 тыс. рублей и на 2022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9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1. 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0 год и плановый период 2021 и 2022 годов согласно приложению 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9.2. ведомственную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ярского сельского поселения Цимлянского района  на 2020 год и плановый период 2021 и 2022 годов согласно приложению 7 к настоящему решению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3. )распределение бюджетных ассигнований по целевым статьям (муниципальным 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0 год и плановый период 2021 и 2022 годов согласно приложению 8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расноярского сельского поселения, окладов денежного содержания по должностям муниципальной службы Краснояр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Красноярского сельского индексируются с 1 октября </w:t>
        <w:br/>
        <w:t xml:space="preserve">2020 года на 3,8 процента, с 1 октября 2021 года на 4,0 процента, с 1 октября </w:t>
        <w:br/>
        <w:t>2022 года на 4,0 проц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Субвенции, предоставляемые бюджету Красноярского сельского поселения Цимлянского района на 2020 год и на плановый период 2021 и 2022 годов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. Прочие межбюджетные трансферты, предоставляемые бюджету Красноярского сельского поселения Цимлянского района на 2020 год и плановый период 2021 и 2022 годов,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 в соответствии с подпунктом 4.1.3 пункта 4.1 раздела 4 Решения Собрания депутатов Красноярского сельского поселения Цимлянского района от 21.07.2014 №67 «Об утверждении Положения о бюджетном процессе в Цимлянском районе», что основанием для внесения в 2020 году изменений в показатели сводной бюджетной росписи бюджета поселения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1. в части неиспользованных бюджетных ассигнований резервного фонда Администрации Красноярского сельского поселения, выделенных в порядке, установленном Администрацией Красноярского сельского поселения, распоряжения Администрации Красноярского сельского поселения, предусматрива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Красноярского сельского поселения на суммы неиспользован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ими силу ранее принятых распоряжений Администрации Красноярского сельского поселения о выделении средств из резервного фонда Администрации Краснояр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3.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4.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 С.И. Семенов           </w:t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autoSpaceDE w:val="false"/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i/>
      <w:sz w:val="28"/>
      <w:szCs w:val="28"/>
      <w:u w:val="single"/>
      <w:shd w:fill="FFFFFF" w:val="clear"/>
    </w:rPr>
  </w:style>
  <w:style w:type="character" w:styleId="3">
    <w:name w:val="Заголовок 3 Знак"/>
    <w:qFormat/>
    <w:rPr>
      <w:b/>
      <w:bCs/>
      <w:i/>
      <w:sz w:val="28"/>
    </w:rPr>
  </w:style>
  <w:style w:type="character" w:styleId="4">
    <w:name w:val="Заголовок 4 Знак"/>
    <w:qFormat/>
    <w:rPr>
      <w:b/>
      <w:bCs/>
      <w:i/>
      <w:iCs/>
      <w:color w:val="000000"/>
      <w:spacing w:val="-2"/>
      <w:sz w:val="32"/>
      <w:szCs w:val="32"/>
      <w:u w:val="single"/>
      <w:shd w:fill="FFFFFF" w:val="clear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sz w:val="24"/>
    </w:rPr>
  </w:style>
  <w:style w:type="character" w:styleId="Style9">
    <w:name w:val="Основной текст с отступом Знак"/>
    <w:qFormat/>
    <w:rPr>
      <w:color w:val="000000"/>
      <w:spacing w:val="-1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color w:val="FF0000"/>
      <w:sz w:val="28"/>
      <w:szCs w:val="28"/>
    </w:rPr>
  </w:style>
  <w:style w:type="character" w:styleId="22">
    <w:name w:val="Основной текст 2 Знак"/>
    <w:qFormat/>
    <w:rPr>
      <w:sz w:val="28"/>
      <w:u w:val="single"/>
    </w:rPr>
  </w:style>
  <w:style w:type="character" w:styleId="31">
    <w:name w:val="Основной текст 3 Знак"/>
    <w:qFormat/>
    <w:rPr>
      <w:color w:val="FF0000"/>
      <w:sz w:val="28"/>
      <w:szCs w:val="28"/>
    </w:rPr>
  </w:style>
  <w:style w:type="character" w:styleId="PageNumber">
    <w:name w:val="Page Number"/>
    <w:rPr/>
  </w:style>
  <w:style w:type="character" w:styleId="Style10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426"/>
      <w:jc w:val="both"/>
    </w:pPr>
    <w:rPr>
      <w:color w:val="FF0000"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u w:val="single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both"/>
    </w:pPr>
    <w:rPr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AE5D92BP0V5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44:00Z</dcterms:created>
  <dc:creator>Собр</dc:creator>
  <dc:description/>
  <cp:keywords/>
  <dc:language>en-US</dc:language>
  <cp:lastModifiedBy>Елена</cp:lastModifiedBy>
  <cp:lastPrinted>2019-04-15T09:18:00Z</cp:lastPrinted>
  <dcterms:modified xsi:type="dcterms:W3CDTF">2019-11-19T10:23:00Z</dcterms:modified>
  <cp:revision>5</cp:revision>
  <dc:subject/>
  <dc:title> </dc:title>
</cp:coreProperties>
</file>