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Проек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РАСНОЯРСКОЕ СЕЛЬСКОЕ ПОСЕЛ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АСНОЯРСКОГО СЕЛЬСКОГО ПОСЕ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___.08.2019                                     РЕШЕНИЕ № ___</w:t>
      </w:r>
      <w:r>
        <w:rPr>
          <w:b/>
          <w:bCs/>
          <w:color w:val="000000"/>
          <w:spacing w:val="-2"/>
          <w:sz w:val="28"/>
          <w:szCs w:val="28"/>
        </w:rPr>
        <w:t xml:space="preserve">                       </w:t>
      </w:r>
      <w:r>
        <w:rPr>
          <w:bCs/>
          <w:color w:val="000000"/>
          <w:spacing w:val="-2"/>
          <w:sz w:val="28"/>
          <w:szCs w:val="28"/>
        </w:rPr>
        <w:t>ст. Краснояр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ярского сельского поселения от 26.12.2018 год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88 «О бюджете Красноярского 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на 2019 год и плановый период 2020 и 2021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соответствии с Уставом муниципального образования «Красноярское сельское поселение», Собрание депутатов Красноярского сельского поселения Цимлянского района</w:t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Внести в решение Собрания депутатов Красноярского сельского поселения </w:t>
      </w:r>
      <w:r>
        <w:rPr>
          <w:color w:val="000000"/>
          <w:sz w:val="28"/>
          <w:szCs w:val="28"/>
        </w:rPr>
        <w:t>от 26.12.2018 года №88 «О бюджете Красноярского сельского поселения Цимлянского района на 2019 год и плановый период 2020 и 2021 годов» следующие изменения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. В подпункте 1 пункта 1 цифры «18 406,8» заменить цифрами           «18 625,9»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В подпункте 2 пункта 1 цифры «</w:t>
      </w:r>
      <w:r>
        <w:rPr>
          <w:iCs/>
          <w:sz w:val="28"/>
          <w:szCs w:val="28"/>
        </w:rPr>
        <w:t>19 611,5</w:t>
      </w:r>
      <w:r>
        <w:rPr>
          <w:iCs/>
          <w:color w:val="000000"/>
          <w:sz w:val="28"/>
          <w:szCs w:val="28"/>
        </w:rPr>
        <w:t>» заменить цифрами            «</w:t>
      </w:r>
      <w:r>
        <w:rPr>
          <w:iCs/>
          <w:sz w:val="28"/>
          <w:szCs w:val="28"/>
        </w:rPr>
        <w:t>19 830,6»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Приложение №1 «Объем поступлений доходов бюджета Красноярского сельского поселения Цимлянского района на 2019 год и плановый период 2020 и 2021 годов» изложить в редакции приложения №1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Приложение №2 «Источники финансирования дефицита бюджета Красноярского сельского поселения Цимлянского района на 2019 год и плановый период 2020 и 2021 годов» изложить в редакции приложения №2 к настоящему решению. </w:t>
      </w:r>
    </w:p>
    <w:p>
      <w:pPr>
        <w:pStyle w:val="Normal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5. Приложение №6 «Распределение бюджетных ассигнований по разделам, подразделам, целевым статьям (муниципальным программам Красноярского сельского поселения и непрограммным направлениям деятельности), группам (подгруппам) видов расходов классификации расходов бюджета Красноярского сельского поселения Цимлянского района на 2019 год и плановый период 2020 и 2021 годов» изложить в редакции приложения №3 к настоящему решению. 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6. Приложение №7 «Ведомственная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а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ярского сельского поселения Цимлянского района на 2019 год и плановый период 2020 и 2021 годов» изложить в редакции приложения №4 к настоящему решению. 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7. Приложение №8 «Распределение бюджетных ассигнований по целевым статьям (муниципальным программам Краснояр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ярского сельского поселения Цимлянского района на 2019 год и плановый период 2020 и 2021 годов» изложить в редакции приложения №5 к настоящему решению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лава Красноярского сельского поселения                        С.И. Семенов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ешение вносит отдел </w:t>
      </w:r>
    </w:p>
    <w:p>
      <w:pPr>
        <w:pStyle w:val="Normal"/>
        <w:jc w:val="both"/>
        <w:rPr/>
      </w:pPr>
      <w:r>
        <w:rPr>
          <w:color w:val="000000"/>
        </w:rPr>
        <w:t>экономики и финансов</w:t>
      </w:r>
      <w:r>
        <w:rPr>
          <w:color w:val="000000"/>
          <w:sz w:val="28"/>
          <w:szCs w:val="28"/>
        </w:rPr>
        <w:t xml:space="preserve">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3:01:00Z</dcterms:created>
  <dc:creator>unknown</dc:creator>
  <dc:description/>
  <cp:keywords/>
  <dc:language>en-US</dc:language>
  <cp:lastModifiedBy>Елена</cp:lastModifiedBy>
  <cp:lastPrinted>2018-10-17T12:35:00Z</cp:lastPrinted>
  <dcterms:modified xsi:type="dcterms:W3CDTF">2019-08-13T12:06:00Z</dcterms:modified>
  <cp:revision>6</cp:revision>
  <dc:subject/>
  <dc:title>Проект</dc:title>
</cp:coreProperties>
</file>