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700"/>
        <w:gridCol w:w="695"/>
        <w:gridCol w:w="720"/>
        <w:gridCol w:w="176"/>
        <w:gridCol w:w="1930"/>
        <w:gridCol w:w="696"/>
        <w:gridCol w:w="1206"/>
        <w:gridCol w:w="1264"/>
        <w:gridCol w:w="1260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 xml:space="preserve">к проекту Решения Собрания депутатов                      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Красноя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 xml:space="preserve">«О бюджете Красноярского сельского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 xml:space="preserve">поселения Цимлянского района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на 2018 год и на плановый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период 2019 и 2020 годов»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2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2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расноярского сельского поселения и непрограммным направлениям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2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2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а Красноярского сельского поселения Цимлянского района на 2018 год и на плановый период 2019 и 2020 годов</w:t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6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0,3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0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,1</w:t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0,2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3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5</w:t>
            </w:r>
          </w:p>
        </w:tc>
      </w:tr>
      <w:tr>
        <w:trPr>
          <w:trHeight w:val="350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,8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6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,1</w:t>
            </w:r>
          </w:p>
        </w:tc>
      </w:tr>
      <w:tr>
        <w:trPr>
          <w:trHeight w:val="94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расноярского сельского поселения в рамках обеспечение деятельности Администрации Краснояр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,9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4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2,2</w:t>
            </w:r>
          </w:p>
        </w:tc>
      </w:tr>
      <w:tr>
        <w:trPr>
          <w:trHeight w:val="3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расноярского сельского поселения в рамках обеспечения деятельности Администрации Краснояр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1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1</w:t>
            </w:r>
          </w:p>
        </w:tc>
      </w:tr>
      <w:tr>
        <w:trPr>
          <w:trHeight w:val="3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раснояр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раснояр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расноярском сельском поселении" муниципальной программы Краснояр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расноярском сельском поселении" муниципальной программы Краснояр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828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раснояр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раснояр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</w:tr>
      <w:tr>
        <w:trPr>
          <w:trHeight w:val="9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раснояр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ярского сельского поселения в рамках непрограммных расходов муниципальных органов Краснояр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раснояр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</w:tr>
      <w:tr>
        <w:trPr>
          <w:trHeight w:val="833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раснояр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раснояр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5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,6</w:t>
            </w:r>
          </w:p>
        </w:tc>
      </w:tr>
      <w:tr>
        <w:trPr>
          <w:trHeight w:val="3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5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,6</w:t>
            </w:r>
          </w:p>
        </w:tc>
      </w:tr>
      <w:tr>
        <w:trPr>
          <w:trHeight w:val="3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расноярского сельского поселения" муниципальной программы Краснояр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1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1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расноярского сельского поселения" муниципальной программы Краснояр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раснояр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раснояр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9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 на территории Красноярского сельского поселения в рамках подпрограммы "Благоустройство населенных пунктов Красноярского сельского поселения" муниципальной программы Краснояр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раснояр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раснояр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расноя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7,5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2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9,5</w:t>
            </w:r>
          </w:p>
        </w:tc>
      </w:tr>
      <w:tr>
        <w:trPr>
          <w:trHeight w:val="303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7,5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2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9,5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расноярского сельского поселения Цимлянского района в рамках подпрограммы "Развитие культуры" муниципальной программы Краснояр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8,9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3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5,5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Красноярского сельского поселения в рамках подпрограммы «Развитие культуры» муниципальной программы Краснояр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4 1 00 </w:t>
            </w:r>
            <w:r>
              <w:rPr>
                <w:sz w:val="28"/>
                <w:szCs w:val="28"/>
                <w:lang w:val="en-US"/>
              </w:rPr>
              <w:t>S38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8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,0</w:t>
            </w:r>
          </w:p>
        </w:tc>
      </w:tr>
      <w:tr>
        <w:trPr>
          <w:trHeight w:val="2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28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раснояр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расноярского сельского поселения" муниципальной программы Краснояр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расноярского сельского поселения                                   С.И. Семенов</w:t>
      </w:r>
    </w:p>
    <w:p>
      <w:pPr>
        <w:pStyle w:val="Normal"/>
        <w:keepNext w:val="true"/>
        <w:keepLines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22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59:00Z</dcterms:created>
  <dc:creator>Depo</dc:creator>
  <dc:description/>
  <cp:keywords/>
  <dc:language>en-US</dc:language>
  <cp:lastModifiedBy>Marya</cp:lastModifiedBy>
  <cp:lastPrinted>2017-11-11T11:12:00Z</cp:lastPrinted>
  <dcterms:modified xsi:type="dcterms:W3CDTF">2017-11-28T06:59:00Z</dcterms:modified>
  <cp:revision>2</cp:revision>
  <dc:subject/>
  <dc:title>СОБРАНИЕ ДЕПУТАТОВ</dc:title>
</cp:coreProperties>
</file>