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ind w:left="1985" w:right="-7" w:hanging="0"/>
        <w:jc w:val="center"/>
        <w:rPr>
          <w:b/>
          <w:b/>
          <w:i/>
          <w:i/>
          <w:spacing w:val="28"/>
        </w:rPr>
      </w:pPr>
      <w:r>
        <w:rPr>
          <w:b/>
          <w:i/>
          <w:spacing w:val="28"/>
        </w:rPr>
        <w:t xml:space="preserve">                                                                </w:t>
      </w:r>
    </w:p>
    <w:p>
      <w:pPr>
        <w:pStyle w:val="Normal"/>
        <w:ind w:left="1985" w:right="1674" w:hanging="0"/>
        <w:jc w:val="center"/>
        <w:rPr>
          <w:b/>
          <w:b/>
          <w:spacing w:val="28"/>
        </w:rPr>
      </w:pPr>
      <w:r>
        <w:rPr>
          <w:b/>
          <w:spacing w:val="28"/>
        </w:rPr>
        <w:t>РОССИЙСКАЯ ФЕДЕРАЦИЯ</w:t>
      </w:r>
    </w:p>
    <w:p>
      <w:pPr>
        <w:pStyle w:val="Normal"/>
        <w:ind w:left="1985" w:right="1674" w:hanging="0"/>
        <w:jc w:val="center"/>
        <w:rPr>
          <w:b/>
          <w:b/>
          <w:spacing w:val="28"/>
        </w:rPr>
      </w:pPr>
      <w:r>
        <w:rPr>
          <w:b/>
          <w:spacing w:val="28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  <w:t>ЦИМЛЯНСКИЙ РАЙОН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  <w:t xml:space="preserve"> </w:t>
      </w:r>
      <w:r>
        <w:rPr>
          <w:b/>
          <w:spacing w:val="28"/>
        </w:rPr>
        <w:t>КРАСНОЯРСКОГО СЕЛЬСКОГО ПОСЕЛЕНИЯ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tabs>
          <w:tab w:val="clear" w:pos="708"/>
          <w:tab w:val="center" w:pos="5216" w:leader="none"/>
        </w:tabs>
        <w:jc w:val="left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7.11.2017 года                                   №  9                                        ст. Красноярская</w:t>
      </w:r>
      <w:r>
        <w:rPr>
          <w:b/>
          <w:szCs w:val="28"/>
        </w:rPr>
        <w:t xml:space="preserve">   </w:t>
      </w:r>
    </w:p>
    <w:p>
      <w:pPr>
        <w:pStyle w:val="Postan"/>
        <w:tabs>
          <w:tab w:val="clear" w:pos="708"/>
          <w:tab w:val="center" w:pos="5216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ostan"/>
        <w:tabs>
          <w:tab w:val="clear" w:pos="708"/>
          <w:tab w:val="center" w:pos="5216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значении публичных слушан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ю проекта решения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Красноя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О бюджете Красноя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Цимлянского района на 2018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.10.2003 года № 131-ФЗ «Об общих принципах организации местного самоуправления в Российской Федерации», на основании решения Собрания депутатов Красноярского сельского поселения от 16.12.2011 года № 80 «Об утверждении Порядка организации и проведения публичных слушаниях в Красноярском сельском поселении», руководствуясь ст. 13 Устава муниципального образования «Красноярского сельского поселения»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ПОСТАНОВЛЯЮ:</w:t>
      </w:r>
    </w:p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1. Назначить публичные слушания с участием жителей Красноярского сельского поселения по проекту решения Собрания депутатов Красноярского сельского посел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кого поселения Цимлянского района на 2018 год и плановый период 2019 и 2020 годов» на  6 декабря 2017 года в 17 час.00 мин. в  Администрации Красноя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 Проект решения Собрания депутатов Красноярского сельского поселения «О бюджете Красноярского сельского  поселения Цимлянского района на 2018 год и плановый период 2019 и 2020 годов» опубликовать на официальном сайте администрации Красноя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, что предложения граждан по проекту решения Собрания депутатов Красноярского сельского поселения «О бюджете Красноярского сельского поселения Цимлянского района на 2018 год и плановый период 2019 и 2020 годов» принимаются в письменном виде комиссией по проведению публичных слушаний по адресу: ст. Красноярская ул. Победы, 114 с 8-00 до 16-00 ежедневно до 6 декаб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токол и результаты публичных слушаний по проекту решения Собрания депутатов Красноярского сельского поселения «О бюджете Красноярского сельского поселения Цимлянского района на 2018 год и плановый период 2019 и 2020 годов» обнародовать путем опубликования информационного бюллетеня.</w:t>
      </w:r>
    </w:p>
    <w:p>
      <w:pPr>
        <w:pStyle w:val="ConsPlusNormal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 и  подлежит обнародованию на сайте Администрации Цимлянского района в разделе «Поселения»</w:t>
      </w:r>
      <w:r>
        <w:rPr/>
        <w:t xml:space="preserve"> </w:t>
      </w:r>
      <w:r>
        <w:rPr>
          <w:sz w:val="28"/>
          <w:szCs w:val="28"/>
        </w:rPr>
        <w:t>http://cimlyanck.donland.ru/Krasnoyarskoe_sp.aspx,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ноярского сельского поселения                                           С.И.Семенов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оект вноси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Администрация Красноярского сельского поселения,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одготовлен отделом экономики и финансов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</w:t>
      </w:r>
    </w:p>
    <w:p>
      <w:pPr>
        <w:pStyle w:val="Heading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18 год и плановый период 2019 и 2020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 »  _______ 2017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 Собрание депутатов Краснояр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ярского сельского поселения Цимлянского района (далее – сельского поселения) на 2018 год, определенные с учетом уровня инфляции, не превышающего 4 процента (декабрь 2018 года к декабрю 2017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сельского поселения в сумме 12 590,3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сельского поселения в сумме 12 590,3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 </w:t>
      </w:r>
      <w:r>
        <w:rPr>
          <w:iCs/>
          <w:sz w:val="28"/>
          <w:szCs w:val="28"/>
        </w:rPr>
        <w:t>верхний предел муниципального внутреннего долга сельского поселения на 1 января 2019 года в сумме 0 тыс. рублей, в том числе верхний предел долга по муниципальным гарантиям сельского поселения в сумме 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 предельный объем муниципального долга сельского поселения в сумме </w:t>
      </w:r>
      <w:r>
        <w:rPr>
          <w:sz w:val="28"/>
          <w:szCs w:val="28"/>
        </w:rPr>
        <w:t>2172,6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ельского поселения  в сумме 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сельского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 Утвердить основные характеристики бюджета сельского поселения на плановый период 2019 и 2020 годов, определенные с учетом уровня инфляции, не превышающего 4,0 процента (декабрь 2018 года к декабрю 2019 года) и 4,0 процента (декабрь 2019 года к декабрю 2020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 прогнозируемый общий объем доходов бюджета сельского поселения на 2019 год  в сумме 11 550,1 тыс. рублей и на 2020 год в сумме 11 001,1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сельского поселения на 2019 год в сумме 11 550,1 тыс. рублей и на 2020 год в сумме 11 001,1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  </w:t>
      </w:r>
      <w:r>
        <w:rPr>
          <w:iCs/>
          <w:sz w:val="28"/>
          <w:szCs w:val="28"/>
        </w:rPr>
        <w:t>верхний предел муниципального внутреннего долга сельского поселения на 1 января 2020 года в сумме 0 тыс. рублей, в том числе верхний предел долга по муниципальным гарантиям сельского поселения в сумме 0 тыс. рублей, и верхний предел муниципального внутреннего долга сельского поселения на 1 января 2021 года в сумме 0 тыс. рублей, в том числе верхний предел долга по муниципальным гарантиям сельского поселения в сумме 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сельского поселения на 2019 год  в сумме </w:t>
      </w:r>
      <w:r>
        <w:rPr>
          <w:sz w:val="28"/>
          <w:szCs w:val="28"/>
        </w:rPr>
        <w:t>2219,8 тыс</w:t>
      </w:r>
      <w:r>
        <w:rPr>
          <w:iCs/>
          <w:color w:val="000000"/>
          <w:sz w:val="28"/>
          <w:szCs w:val="28"/>
        </w:rPr>
        <w:t xml:space="preserve">. рублей и на 2020 год в сумме </w:t>
      </w:r>
      <w:r>
        <w:rPr>
          <w:iCs/>
          <w:sz w:val="28"/>
          <w:szCs w:val="28"/>
        </w:rPr>
        <w:t>2307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ельского поселения  на 2019 год  в сумме 0 тыс. рублей и на 2020 год в сумме 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сельского поселения на 2019 год 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 и на 2020 год в сумме 0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честь в бюджете Красноярского сельского поселения Цимлянского района объем поступлений доходов на 2018 год и плановый период 2019 и 2020 годов,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Утвердить источники финансирования дефицита бюджета Красноярского сельского поселения Цимлянского района на 2018 год и плановый период 2019 и 2020 годов, согласно приложени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ярского сельского поселения Цимлянского района  – органов муниципальной власти,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ярского  сельского поселения Цимлянского района  – вышестоящие органы государственной власти,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Красноярского сельского поселения Цимлянского района,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18 год и плановый период 2019 и 2020 годов, согласно приложению 6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 на 2018 год и плановый период 2019 и 2020 годов, согласно приложению 7 к настоящему решению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распределение бюджетных ассигнований по целевым статьям (муниципальным 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18 год и плановый период 2019 и 2020 годов,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9. Распределение</w:t>
      </w:r>
      <w:r>
        <w:rPr>
          <w:sz w:val="28"/>
          <w:szCs w:val="28"/>
        </w:rPr>
        <w:t xml:space="preserve"> субвенций, предоставляемые бюджету Красноярского сельского поселения на 2018 год и на плановый период 2019 и 2020 годов, согласно приложению 9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 </w:t>
      </w:r>
      <w:r>
        <w:rPr>
          <w:bCs/>
          <w:sz w:val="28"/>
          <w:szCs w:val="28"/>
        </w:rPr>
        <w:t>Распределение прочих межбюджетных трансфертов, перечисляемых из бюджета Цимлянского района бюджетам сельских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,</w:t>
      </w:r>
      <w:r>
        <w:rPr>
          <w:sz w:val="28"/>
          <w:szCs w:val="28"/>
        </w:rPr>
        <w:t xml:space="preserve">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    С.И. Семенов                      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907" w:right="567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sz w:val="32"/>
      <w:szCs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qFormat/>
    <w:rPr>
      <w:sz w:val="28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4">
    <w:name w:val=" Знак Знак14"/>
    <w:qFormat/>
    <w:rPr>
      <w:sz w:val="28"/>
      <w:szCs w:val="24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Times New Roman"/>
      <w:sz w:val="22"/>
      <w:szCs w:val="22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32"/>
      <w:szCs w:val="36"/>
    </w:rPr>
  </w:style>
  <w:style w:type="character" w:styleId="17">
    <w:name w:val=" Знак Знак17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sz w:val="28"/>
    </w:rPr>
  </w:style>
  <w:style w:type="character" w:styleId="LineNumbering">
    <w:name w:val="Line Number"/>
    <w:basedOn w:val="Style7"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Статьи закона"/>
    <w:basedOn w:val="Normal"/>
    <w:qFormat/>
    <w:pPr>
      <w:tabs>
        <w:tab w:val="clear" w:pos="708"/>
        <w:tab w:val="left" w:pos="-180" w:leader="none"/>
        <w:tab w:val="left" w:pos="0" w:leader="none"/>
        <w:tab w:val="left" w:pos="7632" w:leader="none"/>
      </w:tabs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3">
    <w:name w:val="Дата"/>
    <w:basedOn w:val="Normal"/>
    <w:next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33:00Z</dcterms:created>
  <dc:creator>Пользователь</dc:creator>
  <dc:description/>
  <cp:keywords/>
  <dc:language>en-US</dc:language>
  <cp:lastModifiedBy>Marya</cp:lastModifiedBy>
  <cp:lastPrinted>2016-12-05T11:00:00Z</cp:lastPrinted>
  <dcterms:modified xsi:type="dcterms:W3CDTF">2017-11-30T06:05:00Z</dcterms:modified>
  <cp:revision>3</cp:revision>
  <dc:subject/>
  <dc:title>РОССИЙСКАЯ ФЕДЕРАЦИЯ</dc:title>
</cp:coreProperties>
</file>