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636"/>
        <w:gridCol w:w="605"/>
        <w:gridCol w:w="1785"/>
        <w:gridCol w:w="1783"/>
        <w:gridCol w:w="1339"/>
        <w:gridCol w:w="397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76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к проекту Решения Собрания депутатов  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Красноярского сельского поселе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76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 xml:space="preserve">«О бюджете Красноярского сельского   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Цимлянского района   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на 2018 год и на плановый период 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2019 и 2020 годов»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76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46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46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расноярского сельского поселения и непрограммным направлениям деятельности),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46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46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расноярского сельского поселения Цимлянского района на 2018 год и на плановый период 2019 год и 2020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590,3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550,1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001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раснояр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20,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7,1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7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раснояр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5,1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5,1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5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расноярского сельского поселения" муниципальной программы Краснояр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5,1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5,1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5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раснояр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4,9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2,0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расноярского сельского поселения" муниципальной программы Краснояр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,5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,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раснояр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раснояр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8,9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1,0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 территории Красноярского сельского поселения в рамках подпрограммы "Благоустройство населенных пунктов Красноярского сельского поселения" муниципальной программы Краснояр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,5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раснояр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расноярском сельском поселен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4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4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4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расноярском сельском поселении" муниципальной программы Краснояр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4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4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4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раснояр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4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4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4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расноярском сельском поселении" муниципальной программы Краснояр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4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4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4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раснояр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4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4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4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раснояр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4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4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4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раснояр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5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,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раснояр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,0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раснояр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,0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раснояр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раснояр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9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раснояр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17,5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92,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39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17,5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92,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39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расноярского сельского поселения Цимлянского района в рамках подпрограммы "Развитие культуры" муниципальной программы Краснояр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08,9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93,6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25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Красноярского сельского поселения в рамках подпрограммы «Развитие культуры» муниципальной программы Краснояр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8,6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98,9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1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раснояр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,3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,3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раснояр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,3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раснояр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,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,0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раснояр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,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,0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расноярского сельского поселения" муниципальной программы Краснояр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,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,0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раснояр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5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5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раснояр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5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раснояр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99,8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91,8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69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расноя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99,8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91,8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69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расноярского сельского поселения в рамках обеспечения деятельности Администрации Краснояр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92,9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84,9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62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расноярского сельского поселения в рамках обеспечения деятельности Администрации Краснояр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8,1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8,1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8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раснояр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6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6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раснояр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раснояр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7,5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3,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7,5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3,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раснояр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раснояр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расноя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ярского сельского поселения в рамках непрограммных расходов муниципальных органов Краснояр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 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49,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раснояр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раснояр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расноярского сельского поселения                                   С.И. Семенов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2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02:00Z</dcterms:created>
  <dc:creator>Depo</dc:creator>
  <dc:description/>
  <cp:keywords/>
  <dc:language>en-US</dc:language>
  <cp:lastModifiedBy>Marya</cp:lastModifiedBy>
  <cp:lastPrinted>2017-11-11T12:45:00Z</cp:lastPrinted>
  <dcterms:modified xsi:type="dcterms:W3CDTF">2017-11-28T07:02:00Z</dcterms:modified>
  <cp:revision>2</cp:revision>
  <dc:subject/>
  <dc:title>СОБРАНИЕ ДЕПУТАТОВ</dc:title>
</cp:coreProperties>
</file>