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42"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к проекту Решения Собрания депутатов  Красноярского сельского поселения «О бюджете Красноярского сельского поселения Цимлянского района на 2018 год и плановый период 2019 и 2020 годов»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раснояр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8 год</w:t>
            </w:r>
            <w:r>
              <w:rPr>
                <w:sz w:val="28"/>
                <w:szCs w:val="28"/>
              </w:rPr>
              <w:t xml:space="preserve"> и на  плановый период 2019 и 2020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ярского сельского поселения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расноярского сельского поселения в рамках обеспечения деятельности Администрации Красноя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расноярского сельского поселения в рамках обеспечения деятельности Администрации Красноярского сельского поселения (Иные закупки товаров, работ и услуг для обеспечения государственны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3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раснояр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расноя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расноярском сельском поселении" муниципальной программы Краснояр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расноярском сельском поселении" муниципальной программы Краснояр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раснояр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раснояр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раснояр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ярского сельского поселения в рамках непрограммных расходов муниципальных органов Краснояр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расноя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раснояр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раснояр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расноярского сельского поселения" муниципальной программы Краснояр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расноярского сельского поселения" муниципальной программы Краснояр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раснояр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раснояр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 территории Красноярского сельского поселения в рамках подпрограммы "Благоустройство населенных пунктов Красноярского сельского поселения" муниципальной программы Краснояр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раснояр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раснояр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расноя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расноярского сельского поселения Цимлянского района в рамках подпрограммы "Развитие культуры" муниципальной программы Краснояр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,5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Красноярского сельского поселения в рамках подпрограммы «Развитие культуры» муниципальной программы Краснояр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раснояр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расноярского сельского поселения" муниципальной программы Краснояр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расноярского сельского поселения                         С.И. 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7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01:00Z</dcterms:created>
  <dc:creator>Depo</dc:creator>
  <dc:description/>
  <cp:keywords/>
  <dc:language>en-US</dc:language>
  <cp:lastModifiedBy>Marya</cp:lastModifiedBy>
  <cp:lastPrinted>2017-11-28T11:00:00Z</cp:lastPrinted>
  <dcterms:modified xsi:type="dcterms:W3CDTF">2017-11-28T07:01:00Z</dcterms:modified>
  <cp:revision>2</cp:revision>
  <dc:subject/>
  <dc:title>СОБРАНИЕ ДЕПУТАТОВ</dc:title>
</cp:coreProperties>
</file>