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4" w:leader="none"/>
          <w:tab w:val="left" w:pos="6379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2890</wp:posOffset>
            </wp:positionH>
            <wp:positionV relativeFrom="paragraph">
              <wp:posOffset>-360680</wp:posOffset>
            </wp:positionV>
            <wp:extent cx="541655" cy="7162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en-US"/>
        </w:rPr>
        <w:t>28</w:t>
      </w:r>
      <w:r>
        <w:rPr>
          <w:bCs/>
          <w:color w:val="000000"/>
          <w:spacing w:val="-2"/>
          <w:sz w:val="28"/>
          <w:szCs w:val="28"/>
        </w:rPr>
        <w:t>.12.2023                                     РЕШЕНИЕ №</w:t>
      </w:r>
      <w:r>
        <w:rPr>
          <w:bCs/>
          <w:color w:val="000000"/>
          <w:spacing w:val="-2"/>
          <w:sz w:val="28"/>
          <w:szCs w:val="28"/>
          <w:lang w:val="en-US"/>
        </w:rPr>
        <w:t xml:space="preserve">89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Краснояр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млянского района на 2024 год и плановы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25 и 2026 годо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расноярского сельского поселения Цимлян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1. прогнозируемый общий объем доходов бюджета Красноярского сельского поселения Цимлянского района в сумме 21 729,3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2. общий объем расходов бюджета Красноярского сельского поселения Цимлянского района в сумме 21 729,3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3.  </w:t>
      </w:r>
      <w:r>
        <w:rPr>
          <w:iCs/>
          <w:sz w:val="28"/>
          <w:szCs w:val="28"/>
        </w:rPr>
        <w:t>верхний предел муниципального внутреннего долга Красноярского сельского поселения Цимлянского района на 1 января 2025 года в сумме 0,0 тыс. рублей, в том числе верхний предел долга по муниципальным гарантиям Красноярского сельского поселения Цимлянского района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4. объем расходов на обслуживание муниципального долга Красноярского сельского поселения Цимлянского района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5. прогнозируемый дефицит бюджета Красноярского сельского поселения Цимлянского района в сумме </w:t>
      </w:r>
      <w:r>
        <w:rPr>
          <w:iCs/>
          <w:sz w:val="28"/>
          <w:szCs w:val="28"/>
        </w:rPr>
        <w:t>0,0 тыс.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 Утвердить основные характеристики бюджета Красноярского сельского поселения Цимлянского района на плановый </w:t>
      </w:r>
      <w:r>
        <w:rPr>
          <w:iCs/>
          <w:sz w:val="28"/>
          <w:szCs w:val="28"/>
        </w:rPr>
        <w:t>период 2025 и 2026 годов определенные с учетом уровня инфляции, не превышающего 4,0 процента (декабрь 2025 года к декабрю 2024 года), и 4,0 процента</w:t>
      </w:r>
      <w:r>
        <w:rPr>
          <w:iCs/>
          <w:color w:val="000000"/>
          <w:sz w:val="28"/>
          <w:szCs w:val="28"/>
        </w:rPr>
        <w:t xml:space="preserve"> (декабрь 2026 года к декабрю 2025 года) соответственно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1.  прогнозируемый общий объем доходов бюджета Красноярского сельского поселения Цимлянского района на 2025 год в сумме 18 567,5 тыс. рублей и на 2026 год в сумме 18 044,6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2. общий объем расходов бюджета Красноярского сельского поселения Цимлянского района на 2025 год в сумме 18 567,5 тыс. рублей, в том числе условно утвержденные расходы в сумме 452,5 тыс. рублей, и на 2026 год в сумме 18 044,6 тыс. рублей, в том числе условно утвержденные расходы в сумме 877,2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3.   </w:t>
      </w:r>
      <w:r>
        <w:rPr>
          <w:iCs/>
          <w:sz w:val="28"/>
          <w:szCs w:val="28"/>
        </w:rPr>
        <w:t>верхний предел муниципального внутреннего долга Красноярского сельского поселения Цимлянского района на 1 января 2026 года в сумме 0,0 тыс. рублей, в том числе верхний предел долга по муниципальным гарантиям Красноярского сельского поселения Цимлянского района в сумме 0,0 тыс. рублей, и верхний предел муниципального внутреннего долга Красноярского сельского поселения Цимлянского района на 1 января 2027 года в сумме 0,0 тыс. рублей, в том числе верхний предел долга по муниципальным гарантиям Красноярского сельского поселения Цимлянского района в сумме 0,0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4. объем расходов на обслуживание муниципального долга Красноярского сельского поселения Цимлянского района на 2025 год  в сумме 0,0 тыс. рублей и на 2026 год в сумме 0,0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5. прогнозируемый дефицит бюджета Красноярского сельского поселения Цимлянского района на 2025 год  в сумме </w:t>
      </w:r>
      <w:r>
        <w:rPr>
          <w:iCs/>
          <w:sz w:val="28"/>
          <w:szCs w:val="28"/>
        </w:rPr>
        <w:t>0,0 тыс.</w:t>
      </w:r>
      <w:r>
        <w:rPr>
          <w:iCs/>
          <w:color w:val="000000"/>
          <w:sz w:val="28"/>
          <w:szCs w:val="28"/>
        </w:rPr>
        <w:t xml:space="preserve"> рублей и на 2026 год в сумме 0,0 тыс.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честь в бюджете Красноярского сельского поселения Цимлянского района объем поступлений доходов на 2024 год и плановый период 2025 и 2026 годов,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расноярского сельского поселения Цимлянского района на 2024 год и плановый период 2025 и 2026 годов, согласно приложени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расноярского сельского поселения Цимлянского района на 2024 год в сумме 415,2 тыс. рублей, на 2025 год в сумме 415,2 тыс. рублей и на 2026 год в сумме 415,2 тыс.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6.1. 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4 год и плановый период 2025 и 2026 годов, согласно приложению 3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2. ведомственну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ярского сельского поселения Цимлянского района  на 2024 год и плановый период 2025 и 2026 годов, согласно приложению 4 к настоящему решению;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3. распределение бюджетных ассигнований по целевым статьям (муниципальным 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4 год и плановый период 2025 и 2026 годов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7. </w:t>
      </w:r>
      <w:r>
        <w:rPr>
          <w:sz w:val="28"/>
          <w:szCs w:val="28"/>
        </w:rPr>
        <w:t xml:space="preserve">Установить, что индексация должностных окладов муниципальных служащих Администрации Красноярского сельского поселения в 2024 году не осуществля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Администрации Красноярского сельского поселения индексируются с 1 октября 2024 года на 4,5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Красноярского сельского поселения индексируются с 1 октября 2025 года на 4,0 процента, с 1 октября 2026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Красноярского сельского поселения Цимля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Субвенции, предоставляемые бюджету Красноярского сельского поселения Цимлянского района на 2024 год и на плановый период 2025 и 2026 годов, согласно приложению 6 к настоящему решению;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0. Прочие межбюджетные трансферты, предоставляемые бюджету Красноярского сельского поселения Цимлянского района на 2024 год и плановый период 2025 и 2026 годов, согласно приложению 7 к настоящему решению.</w:t>
      </w:r>
    </w:p>
    <w:p>
      <w:pPr>
        <w:pStyle w:val="Normal"/>
        <w:widowControl/>
        <w:ind w:firstLine="720"/>
        <w:jc w:val="both"/>
        <w:rPr/>
      </w:pPr>
      <w:r>
        <w:rPr>
          <w:rFonts w:cs="Arial"/>
          <w:sz w:val="28"/>
          <w:szCs w:val="28"/>
        </w:rPr>
        <w:t>11. Установить, что субсидии из бюджета сельского поселения предоставляются следующим категориям юридических лиц (за исключением субсидий муниципальным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widowControl/>
        <w:ind w:firstLine="720"/>
        <w:jc w:val="both"/>
        <w:rPr/>
      </w:pPr>
      <w:r>
        <w:rPr>
          <w:rFonts w:cs="Arial"/>
          <w:sz w:val="28"/>
          <w:szCs w:val="28"/>
        </w:rPr>
        <w:t xml:space="preserve">11.1. </w:t>
      </w:r>
      <w:r>
        <w:rPr>
          <w:sz w:val="28"/>
          <w:szCs w:val="28"/>
        </w:rPr>
        <w:t>предприятию жилищно-коммунального хозяйства – ЦРТС ООО «ДТС» - на возмещение части платы граждан за коммунальные услуги в объеме, превышающем установленные индексы максимального роста размера платы граждан за коммунальные услуги в рамках подпрограммы  «Создание условий для обеспечения качественными коммунальными услугами населения Красноярского сельского поселения» программы «Обеспечение качественными жилищно-коммунальными услугами населения на 2019 – 2030 годы»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rFonts w:eastAsia="Calibri"/>
          <w:color w:val="000000"/>
          <w:sz w:val="28"/>
          <w:szCs w:val="28"/>
        </w:rPr>
        <w:t>Установить, что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убсидии, указанные в </w:t>
      </w:r>
      <w:r>
        <w:rPr>
          <w:color w:val="000000"/>
          <w:sz w:val="28"/>
          <w:szCs w:val="28"/>
        </w:rPr>
        <w:t>пункте 11 настоящего решения</w:t>
      </w:r>
      <w:r>
        <w:rPr>
          <w:rFonts w:eastAsia="Calibri"/>
          <w:color w:val="000000"/>
          <w:sz w:val="28"/>
          <w:szCs w:val="28"/>
        </w:rPr>
        <w:t>, предо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получатели субсидий – юридические лица не находят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получатели субсидий – индивидуальные предприниматели не прекратили деятельность в качестве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государственной регистрации или постановки на учет в налоговом органе получателей субсидий на территории Ростовской обла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сутствии у получателей субсидий просроченной задолженности по возврату в бюджет городского поселения субсидий и иной просроченной задолженности перед бюджетом городского посе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ловии, что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 условии, что получатели субсидий</w:t>
      </w:r>
      <w:r>
        <w:rPr>
          <w:sz w:val="28"/>
          <w:szCs w:val="28"/>
        </w:rPr>
        <w:t xml:space="preserve"> не находя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убсидии, указанные в пункте 11 настоящего решения, предоставляются в соответствии с нормативными правовыми актами Администрации Красноярского сельского поселения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14. Утвердить общий объем межбюджетных трансфертов, предоставляемых другим бюджетам бюджетной системы Российской Федерации на 2024 год в сумме 123,3 тыс. рублей, на 2025 год в сумме 123,3 тыс. рублей и на 2026 год в сумме 123,3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5. Утвердить распределение межбюджетных трансфертов, предоставляемых другим бюджетам бюджетной системы Российской Федерации на 2024 год и на плановый период 2025 и 2026 годов, согласно приложению №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Установить в соответствии с подпунктом 4.1.3 пункта 4.1 раздела 4 Решения Собрания депутатов Красноярского сельского поселения Цимлянского района от 21.07.2014 №67 «Об утверждении Положения о бюджетном процессе в Красноярском сельском поселении Цимлянского района», что основанием для внесения в 2024 году изменений в показатели сводной бюджетной росписи бюджета Красноярского сельского поселения Цимлянского район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1. в части неиспользованных бюджетных ассигнований резервного фонда Администрации Красноярского сельского поселения, выделенных в порядке, установленном Администрацией Красноярского сельского поселения, распоряжения Администрации Красноярского сельского поселения, предусматривающ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Красноярского сельского поселения на суммы неиспользован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Красноярского сельского поселения о выделении средств из резервного фонда Администрации Краснояр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2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ярского сельского поселения Цимлянск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3. перераспределение бюджетных ассигнований между разделами, подразделами, целевыми статьями и видами расходов классификации расходов бюджета Краснояр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Красноярского сельского поселения Цимлянского района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4. перераспределение бюджетных ассигнований между разделами, подразделами, целевыми статьями и видами расходов классификации расходов бюджета Краснояр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Красноярского сельского поселения Цимлян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17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расноярского сельского поселени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18. Установить в соответствии со статьей 242.26 Бюджетного кодекса Российской Федерации, что казначейскому сопровождению в 2024 году подлежат средства бюджета Красноярского сельского поселения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расноярского сельского поселения                                 В.Б. Беспечальных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 вносит отдел</w:t>
      </w:r>
    </w:p>
    <w:p>
      <w:pPr>
        <w:pStyle w:val="Normal"/>
        <w:jc w:val="both"/>
        <w:rPr/>
      </w:pPr>
      <w:r>
        <w:rPr>
          <w:color w:val="000000"/>
        </w:rPr>
        <w:t xml:space="preserve">экономики и финансов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58:00Z</dcterms:created>
  <dc:creator>unknown</dc:creator>
  <dc:description/>
  <cp:keywords/>
  <dc:language>en-US</dc:language>
  <cp:lastModifiedBy>Елена</cp:lastModifiedBy>
  <cp:lastPrinted>2021-11-12T08:21:00Z</cp:lastPrinted>
  <dcterms:modified xsi:type="dcterms:W3CDTF">2023-12-27T12:39:00Z</dcterms:modified>
  <cp:revision>10</cp:revision>
  <dc:subject/>
  <dc:title>Проект</dc:title>
</cp:coreProperties>
</file>