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АСНОЯ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8.2020 г.                             №  94                 ст. Красноя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О  создании комиссии по осмотру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е объектов, заявленных для учас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онкурсе «Двор в котором я живу» »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целью  привлечения населения к участию в работе по благоустройству придомовых территорий, содержанию придомовых террито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ть комиссию по осмотру и оценке объектов, заявленных для участия в конкурсе «Двор в котором я живу»,  согласно            приложению № 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 положение  о проведении конкурса «Двор, в котором я живу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значить ответственным за проведение конкурса заведующего сектором социальной работы Садкову Т.В., директора МБУК ЦР КСП «ЦДК» Кузнецову Л.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Контроль за исполнением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яр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 поселения                                                     Е.А. Плу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Приложение № 1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к распоряжению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Красноя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от 14.08.2020 г. № 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комиссии по осмотру и оценке объектов, заявленных для участия в конкурсе «Двор в котором я живу»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утенко Елена Анатольевна – Глава Администрации Красноя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вцов Роман Викторович – главный специалист по ЖКХ Администрации Красноя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адкова Татьяна Витальевна – заведующий сектором социальной работы Администрации Красноя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знецова Любовь Петровна – директор МБУК ЦР КСП «ЦДК», депутат Собрания депутатов Красноя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спечальных Владислав Борисович - депутат Собрания депутатов Красноя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емчугова Серафима Васильевна – активный житель станицы Красноярск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уцевич Елена Александровна – активный житель станицы Красноярск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но: заведующий сектор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циальной работы:                                                     Т.В. Садкова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8:00Z</dcterms:created>
  <dc:creator>User</dc:creator>
  <dc:description/>
  <cp:keywords/>
  <dc:language>en-US</dc:language>
  <cp:lastModifiedBy>Витальевна</cp:lastModifiedBy>
  <cp:lastPrinted>2020-08-18T08:17:00Z</cp:lastPrinted>
  <dcterms:modified xsi:type="dcterms:W3CDTF">2020-08-18T05:18:00Z</dcterms:modified>
  <cp:revision>6</cp:revision>
  <dc:subject/>
  <dc:title>Глава Красноярской сельской администрации</dc:title>
</cp:coreProperties>
</file>